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438832840"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059394013"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532384102"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081750810"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216058112"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033842111"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939685794"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695393915"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